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выполнение подрядных работ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г. Петрозаводск                                                                   «    »  августа  2018г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Ак</w:t>
      </w:r>
      <w:r>
        <w:rPr>
          <w:rFonts w:cs="Times New Roman" w:ascii="Times New Roman" w:hAnsi="Times New Roman"/>
          <w:sz w:val="24"/>
        </w:rPr>
        <w:t>ционерное общество «Карелгаз» (АО «Карелгаз»), именуемое в дальнейшем «Заказчик»,  в лице _______________, действующего на основании ___________</w:t>
      </w:r>
      <w:r>
        <w:rPr>
          <w:rFonts w:eastAsia="Times New Roman" w:cs="Times New Roman" w:ascii="Times New Roman" w:hAnsi="Times New Roman"/>
          <w:sz w:val="24"/>
          <w:szCs w:val="24"/>
        </w:rPr>
        <w:t>, с одной стороны, и _____________ именуемое в дальнейшем “Подрядчик”, в лиц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 действующего на основании  ________, с другой стороны, при совместном упоминании именуемые «Стороны», заключили настоящий договор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 ниже следующем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1. Подрядчик  обязуется  выполнить работы </w:t>
      </w:r>
      <w:r>
        <w:rPr>
          <w:rFonts w:cs="Times New Roman" w:ascii="Times New Roman" w:hAnsi="Times New Roman"/>
          <w:sz w:val="24"/>
          <w:szCs w:val="24"/>
        </w:rPr>
        <w:t>по ремонту кабинетов  по адресу: г. Петрозаводск, ул. Путейская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2. Подрядчик обязуется выполнить работы на свой риск собственными силами в соответствии с условиями настоящего договора, локальной сметой объема работ являющимися неотъемлемой  частью настоящего договора. 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роки выполнения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1. Срок выполнения работ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6 календарных дней с момента подписания 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2.2.На момент заключения настоящего Договора дата окончания работ является исходной для имущественных санкций в случаях нарушения сроков выполнения работ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3.Подрядчик вправе досрочно выполнить работы, предварительно и письменно согласовав сроки выполнения работ с Заказчиком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тоимость работ по договору</w:t>
      </w:r>
    </w:p>
    <w:p>
      <w:pPr>
        <w:pStyle w:val="Normal"/>
        <w:widowControl w:val="false"/>
        <w:suppressAutoHyphens w:val="true"/>
        <w:spacing w:before="20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.Цена договора составляет </w:t>
      </w:r>
      <w:r>
        <w:rPr>
          <w:rFonts w:cs="Times New Roman" w:ascii="Times New Roman" w:hAnsi="Times New Roman"/>
          <w:sz w:val="24"/>
          <w:szCs w:val="24"/>
        </w:rPr>
        <w:t>___________ рублей ________копее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Цена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ключает стоимость работ, материалов, вывоз мусора, оплату всех видов налогов, пошлин и сборов, других накладных расходов, уплату обязательных платежей, установленных законодательством Российской Федерации, транспортные и иные расходы подрядчика, связанные с исполнением настоящего Договора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1023" w:leader="none"/>
        </w:tabs>
        <w:suppressAutoHyphens w:val="true"/>
        <w:ind w:left="567" w:right="2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1 Права и обязанности Заказчик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1.1.Обеспечить Подрядчику беспрепятственный доступ к объекту выполнения работ  на весь период действия настоящего Догово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1.2.Осуществлять контроль за ходом и качеством выполняемых работ, проверку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актически выполненных объемов, не вмешиваясь в оперативно-хозяйственную деятельность Подрядчика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3.Своевременно производить приемку и обеспечивать оплату надлежащем образом  выполненных Подрядчиком работ в соответствии с настоящим Договором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4. В случае принятия Заказчиком решения о досрочном  прекращении производства работ по не зависящим от Подрядчика обстоятельствам в 3-дневный срок: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принять решение о консервации и охране Объекта;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оплатить Подрядчику фактически выполненные по настоящему договору работы;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нять от Подрядчика объект либо указать организацию, которой Подрядчику следует передать объект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5.</w:t>
        <w:tab/>
        <w:t>Заказчик вправе приостановить работы  в случае отступления Подрядчиком при выполнении работ от утвержденных  сметой объёмов работ, и условий Договора до устранения Подрядчиком за свой счет недостатков работ  или возмещения  расходов  Заказчика на устранение соответствующих недостатк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4.1.6.Заказчик имеет право на возмещение расходов по устранению недостатков,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озникших после выполнения работы Подрядчиком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7. Заказчик имеет право произвести приемку и оплату досрочно выполненных работ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2. Права и обязанности Подрядчика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1. Выполнить работы, указанные в пункте 1.1, в объеме и в сроки, предусмотренные настоящим Договор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2.Обеспечить в ходе ремонта выполнение на объекте необходимых  противопожарных мероприятий, а также мероприятий по технике безопасности, охране труда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4.2.3.Выполнить работы из своих материалов и с применением своего оборудования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4.Перед началом работ предоставить для ознакомления Заказчику перечень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териалов, изделий, конструкций, комплектующих по объекту, с указанием их количества, стоимости и фирмы-поставщика. Все материалы должны быть новыми, не бывшими в использован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5.  Выполнить все необходимые подготовительные и обеспечительные работы,  в том числе:- получение всех необходимых разрешений и согласований на производство работ на объек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уществить временное присоединение всех необходимых коммуникаций и обеспечить оплату за пользования ими на период выполнения работ на ремонтной площадке в точках подключения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6.  Подрядчик имеет право привлечь к выполнению работ по настоящему договору третьих лиц (субподрядчиков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zh-CN"/>
        </w:rPr>
        <w:t>4.2.7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рядчик своевременно предоставляет достоверную информацию о ходе исполнения своих обязательств, в том числе о сложностях, возникающих при исполнении Договора, а также к установленному настоящим Договором сроку обязан предоставить Заказчику результаты выполнения работы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8. По требованию Заказчика Подрядчик обязан незамедлительно приостановить поставку строительных изделий,  конструкций и материалов и произвести  их  замену, если их качество не будет соответствовать ранее согласованным показателям, представленным  образцам и/или  требованиям стандартов и нормативов, действующим на территории РФ,  а также условиям Договора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9. До передачи объекта Заказчику Подрядчик полностью несет риск гибели и порчи работ, всего имущества, оборудования и  материалов, находящихся  на объекте,  кроме случаев, связанных с обстоятельствами непреодолимой силы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2.10. Подрядчик несет ответственность за отступления от утвержденных  объёмов работ, сметных расчётов и требований строительных норм и правил, допущенные при производстве работ. 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11. Подрядчик несет все необходимые для производства работ расходы и выполняет иные обязанности, необходимые для производства работ, предусмотренных настоящим договор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zh-CN"/>
        </w:rPr>
        <w:t xml:space="preserve">4.2.12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лучае наступления любых неблагоприятных последствий у третьих лиц, в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язи с выполнением работ подрядчиком в период их проведения, и в течение срока исковой давности Подрядчик самостоятельно несет ответственность перед треть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13.Подрядчик имеет право требовать своевременной оплаты выполненных работ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оответствии с подписанным Заказчиком и Подрядчиком актом о приемке выполненных работ (форма КС-2), справки о стоимости выполненных работ и затрат (форма КС-3), акта сдачи-приемки работ при условии отсутствия замечаний к полноте и качеству выполненных работ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14.Подрядчик имеет право осуществлять иные права, предусмотренные настоящим договором 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5.В случае привлечения к выполнению работ по настоящему Договору субподрядчика (соисполнителя), Подрядчик обязан в течение 1 (одного) рабочего дня с даты заключения договора с субподрядчиком направить Заказчику по электронной почте </w:t>
      </w:r>
      <w:r>
        <w:rPr>
          <w:rFonts w:cs="Times New Roman" w:ascii="Times New Roman" w:hAnsi="Times New Roman"/>
          <w:sz w:val="24"/>
          <w:szCs w:val="24"/>
          <w:lang w:val="en-US"/>
        </w:rPr>
        <w:t>yuris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arelga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пию заключенного договора с обязательным указанием наименования субподрядчика, фирменного наименования субподрядчика, места нахождения субподрядчика, ИНН субподрядчика, предмета и цены договора, принадлежности субподрядчика к числу субъектов малого или среднего предпринимательства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 Порядок сдачи и приемки работ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1.Сдача результатов выполненных работ  Подрядчиком и принятие их Заказчиком  осуществляется путем подписания сторонами акта о приемке выполненных работ (форма КС-2), справки о стоимости выполненных работ и затрат (форма КС-3) и акта сдачи-приемки рабо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2.Заказчик, получивший письменное сообщение подрядчика о готовности к окончательной сдаче работ, в срок не позднее 2 рабочих дней приступает к приемке результатов выполненных работ. Сдача работ подрядчиком и их приемка заказчиком оформляется актом сдачи-приемки выполненных работ, подписанным сторонам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3.При обнаружении в ходе приемки отступлений, ухудшающих результат выполненных работ, или иных недостатков выполненных работ сторонами составляется акт, в котором фиксируется перечень дефектов (недоделок) и сроки их устранения подрядчиком. Подрядчик обязан устранить все обнаруженные недостатки своими силами и за свой счет в срок не более 3 (трех) календарных дне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4.Акт о приемке выполненных работ (форма КС-2) и акт сдачи-приемки работ подписывается после устранения подрядчиком всех выявленных при приемке недостатк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5.Работы считаются выполненными со дня подписания акта о приемке выполненных работ и затрат (форма КС-3) и акта сдачи-приемки работ заказчиком и подрядчик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6.В случае досрочного выполнения работ подрядчиком, Заказчик вправе досрочно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нять и оплатить результат выполненных рабо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7.Результат выполненных работ переходит в собственность заказчика с момента подписания сторонами акта о приемке выполненных работ (форма КС-2), справки о стоимости выполненных работ и затрат (форма КС-3) и акта сдачи-приемки работ после чего Заказчик берет на себя риск его случайной гибели или поврежд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 Гарантии качества работ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Подрядчик гарантирует: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840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1.выполнение работ в полном соответствии с: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840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локальной сметой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ействующим законодательством и нормативными правовыми актами в сфере строительств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2.обеспечение на объекте соблюдение необходимых мероприятий по охране труда, технике безопасности, охране окружающей среды, зеленых насаждений и земли во время проведения работ, а также соблюдение природоохранительного и земельного законодательств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3.Гарантийный срок выполненных по Договору работ должен составлять не мене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2 месяцев с момента подписания акта сдачи-приемки работ. Объем гарантии качества выполненных работ составляет 100%. Указанный срок исчисляется со дня подписания Заказчиком и Подрядчиком акта о приемке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4.Если в период гарантийного срока обнаружатся дефекты, препятствующи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ормальной эксплуатации объекта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6.1.5.В случае возникновения у Заказчика претензий по качеству выполненных работ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ороны составляют об этом соответствующий акт. При несогласии Подрядчика с претензиями Заказчика должна быть назначена экспертиза. Подрядчик обязан оплатить проведение экспертизы и нести расходы по ее проведению в случае установления его вины за ненадлежащее качество выполненных работ. В остальных случаях расходы на экспертизу несет Заказчик, а в случае если она назначена по соглашению сторон, обе стороны несут расходы поровну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20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6.В случае неисполнения Подрядчиком обязанности по устранению недостатков и дефектов в пределах гарантийного срока, а также в случае установления его вины за ненадлежащее качество выполненных работ, Заказчик вправе потребовать от подрядчика возмещения понесенных расходов и других убытков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латежи и расчеты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1    Расчеты по настоящему договору производятся в следующем порядке: </w:t>
      </w:r>
    </w:p>
    <w:p>
      <w:pPr>
        <w:pStyle w:val="Normal"/>
        <w:tabs>
          <w:tab w:val="clear" w:pos="708"/>
          <w:tab w:val="left" w:pos="95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1 Оплата работ производится Заказчиком в течение 10 (десяти) рабочих дней с момента подписания Сторонами Акта о приемке выполненных работ, составленного по форме № КС-2 далее  - «Акт  о приемке выполненных работ № КС-2» , Справки о стоимости выполненных работ и затрат, составленной по форме №КС-3, далее – «Справка о стоимости выполненных работ и затрат №КС-3») </w:t>
      </w:r>
      <w:r>
        <w:rPr>
          <w:rFonts w:cs="Times New Roman" w:ascii="Times New Roman" w:hAnsi="Times New Roman"/>
          <w:bCs/>
          <w:sz w:val="24"/>
          <w:szCs w:val="24"/>
        </w:rPr>
        <w:t>на основании выставленного Подрядчиком счета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8"/>
        <w:ind w:left="0" w:hanging="0"/>
        <w:jc w:val="both"/>
        <w:rPr>
          <w:rFonts w:eastAsia="MS Mincho;ＭＳ 明朝"/>
        </w:rPr>
      </w:pPr>
      <w:r>
        <w:rPr>
          <w:rFonts w:eastAsia="MS Mincho;ＭＳ 明朝"/>
        </w:rPr>
        <w:t>7.2. Оплата считается выполненной с момента списания денежных средств с расчетного счета  Заказчика.</w:t>
      </w:r>
    </w:p>
    <w:p>
      <w:pPr>
        <w:pStyle w:val="Normal"/>
        <w:suppressAutoHyphens w:val="true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8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1. За задержку оплаты выполненных работ по настоящему   договору Заказчик выплачивает Подрядчику пеню в размере 1/300 учетной ставки рефинансирования ЦБ РФ от суммы платежа  за каждый день просрочки, но не более 2,5 % от цены настоящего Догов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просрочки исполнения Подрядчиком  обязательств (в том числе гарантийного обязательства), предусмотренных Договором, а также в иных случаях неисполнения или ненадлежащего исполнения Подрядчиком обязательств, предусмотренных Договором, Подрядчик выплачивает пеню </w:t>
      </w:r>
      <w:r>
        <w:rPr>
          <w:rFonts w:eastAsia="MS Mincho;ＭＳ 明朝" w:cs="Times New Roman" w:ascii="Times New Roman" w:hAnsi="Times New Roman"/>
          <w:sz w:val="24"/>
          <w:szCs w:val="24"/>
        </w:rPr>
        <w:t>в размере 1/300 учетной ставки рефинансирования ЦБ РФ от суммы неисполненных в срок обязательств за каждый день просрочки, но не более 2,5 % от цены настоящего Договора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3.  Уплата санкций не освобождает Стороны от  выполнения принятых по договору обязательств.</w:t>
      </w:r>
    </w:p>
    <w:p>
      <w:pPr>
        <w:pStyle w:val="TextBody"/>
        <w:jc w:val="both"/>
        <w:rPr>
          <w:lang w:val="ru-RU"/>
        </w:rPr>
      </w:pPr>
      <w:r>
        <w:rPr>
          <w:rFonts w:eastAsia="MS Mincho;ＭＳ 明朝"/>
          <w:szCs w:val="24"/>
        </w:rPr>
        <w:t>8.4.</w:t>
      </w:r>
      <w:r>
        <w:rPr>
          <w:szCs w:val="24"/>
        </w:rPr>
        <w:t xml:space="preserve">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 </w:t>
      </w:r>
      <w:r>
        <w:rPr/>
        <w:t xml:space="preserve">В случае привлечения Заказчика к ответственности, в том числе материальной, вследствие нарушения </w:t>
      </w:r>
      <w:r>
        <w:rPr>
          <w:lang w:val="ru-RU"/>
        </w:rPr>
        <w:t>Подрядчиком</w:t>
      </w:r>
      <w:r>
        <w:rPr/>
        <w:t xml:space="preserve"> требований, установленных п. 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15</w:t>
      </w:r>
      <w:r>
        <w:rPr/>
        <w:t xml:space="preserve">. настоящего Договора, </w:t>
      </w:r>
      <w:r>
        <w:rPr>
          <w:lang w:val="ru-RU"/>
        </w:rPr>
        <w:t>Подрядчик</w:t>
      </w:r>
      <w:r>
        <w:rPr/>
        <w:t xml:space="preserve"> обязан возместить Заказчику причиненные убыт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8.5.В случае привлечения к выполнению работ субподрядчика, Подрядчик несет перед Заказчиком ответственность за последствия неисполнения или ненадлежащего исполнения Субподрядчиком обязательств по Договору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9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бстоятельства непреодолимой сил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«Стороны» по настоящему Договор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бождаются от ответственности за частичное или полное неисполнение обязательств, если оно явилось следствием форс-мажорных обстоятельств (определение дано ниже). При этом срок выполнения обязательств отодвигается соразмерно времени, в течение которого действовали обстоятельства   или   последствия,    вызванные   этими обстоятельствами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собые условия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1</w:t>
      </w:r>
      <w:r>
        <w:rPr>
          <w:rFonts w:eastAsia="Times New Roman" w:cs="Times New Roman" w:ascii="Times New Roman" w:hAnsi="Times New Roman"/>
          <w:sz w:val="24"/>
          <w:szCs w:val="24"/>
        </w:rPr>
        <w:t>.  Любая договоренность между сторонами, влекущая за собой новые обстоя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  подписанного уполномоченными представителями «Сторон»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2</w:t>
      </w:r>
      <w:r>
        <w:rPr>
          <w:rFonts w:eastAsia="Times New Roman" w:cs="Times New Roman" w:ascii="Times New Roman" w:hAnsi="Times New Roman"/>
          <w:sz w:val="24"/>
          <w:szCs w:val="24"/>
        </w:rPr>
        <w:t>.  При выполнении настоящего договора «Стороны» руководствуются нормами законодательства Российской Федераци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3</w:t>
      </w:r>
      <w:r>
        <w:rPr>
          <w:rFonts w:eastAsia="Times New Roman" w:cs="Times New Roman" w:ascii="Times New Roman" w:hAnsi="Times New Roman"/>
          <w:sz w:val="24"/>
          <w:szCs w:val="24"/>
        </w:rPr>
        <w:t>.  Все указанные в договоре приложения являются его неотъемлемой частью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ные вопросы, возникающие в ходе исполнения настоящего договора, разрешаются арбитражным судом в установленном порядке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1 Локальная Смета №1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trHeight w:val="4319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РЯДЧИК</w:t>
            </w:r>
          </w:p>
          <w:p>
            <w:pPr>
              <w:pStyle w:val="TextBody"/>
              <w:ind w:left="26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ascii="Times New Roman" w:hAnsi="Times New Roman" w:cs="Times New Roman"/>
      <w:i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Знак"/>
    <w:qFormat/>
    <w:rPr>
      <w:rFonts w:ascii="Courier New" w:hAnsi="Courier New" w:eastAsia="Times New Roman" w:cs="Bookman Old Style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11">
    <w:name w:val="Заголовок №1_"/>
    <w:qFormat/>
    <w:rPr>
      <w:rFonts w:ascii="Verdana" w:hAnsi="Verdana" w:cs="Verdana"/>
      <w:b/>
      <w:bCs/>
      <w:sz w:val="30"/>
      <w:szCs w:val="30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Bookman Old Style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720" w:after="120"/>
      <w:jc w:val="right"/>
      <w:outlineLvl w:val="0"/>
    </w:pPr>
    <w:rPr>
      <w:rFonts w:ascii="Verdana" w:hAnsi="Verdana" w:cs="Verdana"/>
      <w:b/>
      <w:bCs/>
      <w:sz w:val="30"/>
      <w:szCs w:val="3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58:00Z</dcterms:created>
  <dc:creator>Admin</dc:creator>
  <dc:description/>
  <cp:keywords/>
  <dc:language>en-US</dc:language>
  <cp:lastModifiedBy>Буторина Надежда Александровна</cp:lastModifiedBy>
  <cp:lastPrinted>2018-06-06T12:49:00Z</cp:lastPrinted>
  <dcterms:modified xsi:type="dcterms:W3CDTF">2018-08-08T07:28:00Z</dcterms:modified>
  <cp:revision>3</cp:revision>
  <dc:subject/>
  <dc:title/>
</cp:coreProperties>
</file>