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9"/>
        <w:gridCol w:w="1308"/>
        <w:gridCol w:w="2218"/>
        <w:gridCol w:w="854"/>
        <w:gridCol w:w="853"/>
        <w:gridCol w:w="853"/>
        <w:gridCol w:w="853"/>
        <w:gridCol w:w="853"/>
        <w:gridCol w:w="854"/>
        <w:gridCol w:w="853"/>
        <w:gridCol w:w="853"/>
      </w:tblGrid>
      <w:tr>
        <w:trPr>
          <w:trHeight w:val="329" w:hRule="atLeast"/>
        </w:trPr>
        <w:tc>
          <w:tcPr>
            <w:tcW w:w="905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истема выпуска сметной документации A0 v. 2.4.29.2 Copyright InfoStroy Ltd.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</w:rPr>
              <w:t>Образец  №4</w:t>
            </w:r>
          </w:p>
        </w:tc>
      </w:tr>
      <w:tr>
        <w:trPr>
          <w:trHeight w:val="304" w:hRule="atLeast"/>
        </w:trPr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СОГЛАСОВАНО: </w:t>
            </w:r>
          </w:p>
        </w:tc>
        <w:tc>
          <w:tcPr>
            <w:tcW w:w="392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УТВЕРЖДАЮ: </w:t>
            </w:r>
          </w:p>
        </w:tc>
        <w:tc>
          <w:tcPr>
            <w:tcW w:w="341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</w:tr>
      <w:tr>
        <w:trPr>
          <w:trHeight w:val="304" w:hRule="atLeast"/>
        </w:trPr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2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</w:tr>
      <w:tr>
        <w:trPr>
          <w:trHeight w:val="110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71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2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7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</w:tr>
      <w:tr>
        <w:trPr>
          <w:trHeight w:val="333" w:hRule="atLeast"/>
        </w:trPr>
        <w:tc>
          <w:tcPr>
            <w:tcW w:w="564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 w:before="58" w:after="0"/>
              <w:ind w:left="3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"_____" ______________ 20__ г.</w:t>
            </w:r>
          </w:p>
        </w:tc>
        <w:tc>
          <w:tcPr>
            <w:tcW w:w="511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 w:before="58" w:after="0"/>
              <w:ind w:left="3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"_____" ______________ 20__ г.</w:t>
            </w:r>
          </w:p>
        </w:tc>
      </w:tr>
      <w:tr>
        <w:trPr>
          <w:trHeight w:val="319" w:hRule="atLeast"/>
        </w:trPr>
        <w:tc>
          <w:tcPr>
            <w:tcW w:w="10761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О "Карелгаз"</w:t>
            </w:r>
          </w:p>
        </w:tc>
      </w:tr>
      <w:tr>
        <w:trPr>
          <w:trHeight w:val="219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(наименование стройки)</w:t>
            </w:r>
          </w:p>
        </w:tc>
      </w:tr>
      <w:tr>
        <w:trPr>
          <w:trHeight w:val="319" w:hRule="atLeast"/>
        </w:trPr>
        <w:tc>
          <w:tcPr>
            <w:tcW w:w="10761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ъектная смета</w:t>
            </w:r>
          </w:p>
        </w:tc>
      </w:tr>
      <w:tr>
        <w:trPr>
          <w:trHeight w:val="219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(наименование объекта)</w:t>
            </w:r>
          </w:p>
        </w:tc>
      </w:tr>
      <w:tr>
        <w:trPr>
          <w:trHeight w:val="438" w:hRule="atLeast"/>
        </w:trPr>
        <w:tc>
          <w:tcPr>
            <w:tcW w:w="10761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 w:before="58" w:after="0"/>
              <w:ind w:left="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ЛОКАЛЬНАЯ СМЕТА </w:t>
            </w:r>
          </w:p>
        </w:tc>
      </w:tr>
      <w:tr>
        <w:trPr>
          <w:trHeight w:val="319" w:hRule="atLeast"/>
        </w:trPr>
        <w:tc>
          <w:tcPr>
            <w:tcW w:w="10761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без НДС</w:t>
            </w:r>
          </w:p>
        </w:tc>
      </w:tr>
      <w:tr>
        <w:trPr>
          <w:trHeight w:val="319" w:hRule="atLeast"/>
        </w:trPr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ание:</w:t>
            </w:r>
          </w:p>
        </w:tc>
        <w:tc>
          <w:tcPr>
            <w:tcW w:w="9044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39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тная стоимость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9875</w:t>
            </w:r>
          </w:p>
        </w:tc>
        <w:tc>
          <w:tcPr>
            <w:tcW w:w="511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274" w:hRule="atLeast"/>
        </w:trPr>
        <w:tc>
          <w:tcPr>
            <w:tcW w:w="171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ных раб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5853</w:t>
            </w:r>
          </w:p>
        </w:tc>
        <w:tc>
          <w:tcPr>
            <w:tcW w:w="511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274" w:hRule="atLeast"/>
        </w:trPr>
        <w:tc>
          <w:tcPr>
            <w:tcW w:w="17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нтажных раб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22</w:t>
            </w:r>
          </w:p>
        </w:tc>
        <w:tc>
          <w:tcPr>
            <w:tcW w:w="511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274" w:hRule="atLeast"/>
        </w:trPr>
        <w:tc>
          <w:tcPr>
            <w:tcW w:w="17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орудования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274" w:hRule="atLeast"/>
        </w:trPr>
        <w:tc>
          <w:tcPr>
            <w:tcW w:w="17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х раб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274" w:hRule="atLeast"/>
        </w:trPr>
        <w:tc>
          <w:tcPr>
            <w:tcW w:w="39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на оплату труда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83</w:t>
            </w:r>
          </w:p>
        </w:tc>
        <w:tc>
          <w:tcPr>
            <w:tcW w:w="511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274" w:hRule="atLeast"/>
        </w:trPr>
        <w:tc>
          <w:tcPr>
            <w:tcW w:w="39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рмативная трудоемкость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7</w:t>
            </w:r>
          </w:p>
        </w:tc>
        <w:tc>
          <w:tcPr>
            <w:tcW w:w="511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ел. час.</w:t>
            </w:r>
          </w:p>
        </w:tc>
      </w:tr>
      <w:tr>
        <w:trPr>
          <w:trHeight w:val="319" w:hRule="atLeast"/>
        </w:trPr>
        <w:tc>
          <w:tcPr>
            <w:tcW w:w="10761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1" w:before="58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та составлена в ценах 4 кв. 2017г года</w:t>
            </w:r>
          </w:p>
        </w:tc>
      </w:tr>
      <w:tr>
        <w:trPr>
          <w:trHeight w:val="384" w:hRule="atLeast"/>
        </w:trPr>
        <w:tc>
          <w:tcPr>
            <w:tcW w:w="4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№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br/>
              <w:t>п/п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ифр и номер позиции норматива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именование работ и затрат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личество и единица</w:t>
              <w:br/>
              <w:t>измерения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имость единицы, руб.</w:t>
            </w:r>
          </w:p>
        </w:tc>
        <w:tc>
          <w:tcPr>
            <w:tcW w:w="2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бщая стоимость, руб.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раты труда рабочих, чел.-ч</w:t>
            </w:r>
          </w:p>
        </w:tc>
      </w:tr>
      <w:tr>
        <w:trPr>
          <w:trHeight w:val="384" w:hRule="atLeast"/>
        </w:trPr>
        <w:tc>
          <w:tcPr>
            <w:tcW w:w="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ксплуата-</w:t>
              <w:br/>
              <w:t>ции машин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платы труда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ксплуата-</w:t>
              <w:br/>
              <w:t>ции машин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е занятых обслуживанием машин</w:t>
            </w:r>
          </w:p>
        </w:tc>
      </w:tr>
      <w:tr>
        <w:trPr>
          <w:trHeight w:val="384" w:hRule="atLeast"/>
        </w:trPr>
        <w:tc>
          <w:tcPr>
            <w:tcW w:w="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нятых обслуживанием машин</w:t>
            </w:r>
          </w:p>
        </w:tc>
      </w:tr>
      <w:tr>
        <w:trPr>
          <w:trHeight w:val="658" w:hRule="atLeast"/>
        </w:trPr>
        <w:tc>
          <w:tcPr>
            <w:tcW w:w="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платы труд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т. ч. оплаты труда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т. ч. оплаты труд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 единицу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сего</w:t>
            </w:r>
          </w:p>
        </w:tc>
      </w:tr>
      <w:tr>
        <w:trPr>
          <w:trHeight w:val="274" w:hRule="atLeast"/>
        </w:trPr>
        <w:tc>
          <w:tcPr>
            <w:tcW w:w="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10761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стройство потолков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- 15- 01- 051- 01</w:t>
              <w:br/>
              <w:t xml:space="preserve"> МДС81- 35.2004 п.4.7 Козп=1,15 Кэм=1,25 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ройство натяжных потолков из поливинилхлоридной пленки (ПВХ) гарпунным способом в помещениях площадью до 10 м2</w:t>
              <w:br/>
              <w:t>НР= 110%*0,9*0,85</w:t>
              <w:br/>
              <w:t>СП= 55%*0,85*0,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41,8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9,8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2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6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,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58</w:t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облицовки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01,9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ССЦ- 101- 2064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уруп строительный с потайной головкой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0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ССЦ- 201- 9019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агет (фиксирующий профиль) стеновой для натяжного потолк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ССЦ- 201- 9022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ставка декоративная, стеновая для натяжного потолк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ССЦ- 201- 9039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лотно натяжного потолка с бортиком из ПВХ (гарпун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0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ССЦ- 101- 9102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юбели распорные полиэтиленовые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 08- 03- 591- 01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ыключатель одноклавишный неутопленного типа при открытой проводке</w:t>
              <w:br/>
              <w:t>НР= 100%*0,85</w:t>
              <w:br/>
              <w:t>СП= 65%*0,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32,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,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6</w:t>
            </w:r>
          </w:p>
        </w:tc>
      </w:tr>
      <w:tr>
        <w:trPr>
          <w:trHeight w:val="552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38,9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4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выключатель серия Уника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 08- 03- 591- 09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озетка штепсельная утопленного типа при скрытой проводке</w:t>
              <w:br/>
              <w:t>НР= 100%*0,85</w:t>
              <w:br/>
              <w:t>СП= 65%*0,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23,5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,7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4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6</w:t>
            </w:r>
          </w:p>
        </w:tc>
      </w:tr>
      <w:tr>
        <w:trPr>
          <w:trHeight w:val="552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17,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4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озетка серия Уника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 08- 02- 403- 02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вод групповой осветительных сетей в защитной оболочке или кабель двух- трехжильный в готовых каналах стен и перекрытий</w:t>
              <w:br/>
              <w:t>НР= 100%*0,85</w:t>
              <w:br/>
              <w:t>СП= 65%*0,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0,4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5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6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1</w:t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8,6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36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ь ВВГ 3х1,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5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 08- 02- 409- 01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а винипластовая по установленным конструкциям, по стенам и колоннам с креплением скобами, диаметр до 25 мм</w:t>
              <w:br/>
              <w:t>НР= 100%*0,85</w:t>
              <w:br/>
              <w:t>СП= 65%*0,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2,6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,7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4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56</w:t>
            </w:r>
          </w:p>
        </w:tc>
      </w:tr>
      <w:tr>
        <w:trPr>
          <w:trHeight w:val="81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4,5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13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4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гофра 2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 08- 03- 593- 09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местного освещения</w:t>
              <w:br/>
              <w:t>НР= 100%*0,85</w:t>
              <w:br/>
              <w:t>СП= 65%*0,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40,5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6,7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2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3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12</w:t>
            </w:r>
          </w:p>
        </w:tc>
      </w:tr>
      <w:tr>
        <w:trPr>
          <w:trHeight w:val="422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72,8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8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5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ветильник 600х600 светодиодный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6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564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 Устройство потолков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8952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479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67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4,29</w:t>
            </w:r>
          </w:p>
        </w:tc>
      </w:tr>
      <w:tr>
        <w:trPr>
          <w:trHeight w:val="276" w:hRule="atLeast"/>
        </w:trPr>
        <w:tc>
          <w:tcPr>
            <w:tcW w:w="82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8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22</w:t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0761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антехнические работы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р- 65- 01- 001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борка трубопроводов из водогазопроводных труб диаметром до 32 мм</w:t>
              <w:br/>
              <w:t>НР= 78%*0,85</w:t>
              <w:br/>
              <w:t>СП= 50%*0,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556,1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,3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6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4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6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9</w:t>
            </w:r>
          </w:p>
        </w:tc>
      </w:tr>
      <w:tr>
        <w:trPr>
          <w:trHeight w:val="552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 трубопровод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104,7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8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ССЦ- 509- 9899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роительный мусор и масса возвратных материалов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8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- 16- 07- 003- 02</w:t>
              <w:br/>
              <w:t xml:space="preserve"> МДС81- 35.2004 п.4.7 Козп=1,15 Кэм=1,25 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резка в действующие внутренние сети трубопроводов отопления и водоснабжения диаметром 20 мм</w:t>
              <w:br/>
              <w:t>НР= 134%*0,9*0,85</w:t>
              <w:br/>
              <w:t>СП= 83%*0,85*0,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6,9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7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2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5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1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52</w:t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резк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2,6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- 18- 03- 001- 02</w:t>
              <w:br/>
              <w:t xml:space="preserve"> МДС81- 35.2004 п.4.7 Козп=1,15 Кэм=1,25 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ановка радиаторов стальных</w:t>
              <w:br/>
              <w:t>НР= 134%*0,9*0,85</w:t>
              <w:br/>
              <w:t>СП= 83%*0,85*0,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11,9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2,7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,4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54</w:t>
            </w:r>
          </w:p>
        </w:tc>
      </w:tr>
      <w:tr>
        <w:trPr>
          <w:trHeight w:val="552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кВт радиаторов и конв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65,5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,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6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 12- 01- 105- 02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опровод из медных труб на условное давление до 2,5 МПа, диаметр труб наружный 28 мм</w:t>
              <w:br/>
              <w:t>НР= 84%*0,85</w:t>
              <w:br/>
              <w:t>СП= 60%*0,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74,7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0,7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4</w:t>
            </w:r>
          </w:p>
        </w:tc>
      </w:tr>
      <w:tr>
        <w:trPr>
          <w:trHeight w:val="552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55,4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,2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2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м- 12- 01- 105- 01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опровод из медных труб на условное давление до 2,5 МПа, диаметр труб наружный 18 мм</w:t>
              <w:br/>
              <w:t>НР= 84%*0,85</w:t>
              <w:br/>
              <w:t>СП= 60%*0,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10,3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97,0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7</w:t>
            </w:r>
          </w:p>
        </w:tc>
      </w:tr>
      <w:tr>
        <w:trPr>
          <w:trHeight w:val="552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15,3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1,0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биатор Би- метал в комплекте 8 секций (радиатор, набор футорок, краны, фитинг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4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564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 Сантехнические работы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802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809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71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3,45</w:t>
            </w:r>
          </w:p>
        </w:tc>
      </w:tr>
      <w:tr>
        <w:trPr>
          <w:trHeight w:val="276" w:hRule="atLeast"/>
        </w:trPr>
        <w:tc>
          <w:tcPr>
            <w:tcW w:w="82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5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21</w:t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0761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лицовочные работы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- 10- 05- 008- 03</w:t>
              <w:br/>
              <w:t xml:space="preserve"> МДС81- 35.2004 п.4.7 Козп=1,15 Кэм=1,25 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блицовка стен по системе «КНАУФ» по одинарному металлическому каркасу из потолочного профиля гипсокартонными листами (С 623) одним слоем с дверным проемом</w:t>
              <w:br/>
              <w:t>НР= 124%*0,9*0,85</w:t>
              <w:br/>
              <w:t>СП= 63%*0,85*0,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909,9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32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6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1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,52</w:t>
            </w:r>
          </w:p>
        </w:tc>
      </w:tr>
      <w:tr>
        <w:trPr>
          <w:trHeight w:val="1089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стен (за вычетом п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29,6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гипсокартон 2,5/1,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1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йка (направляющая) мет 50/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9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- 15- 02- 015- 05</w:t>
              <w:br/>
              <w:t xml:space="preserve"> МДС81- 35.2004 п.4.7 Козп=1,15 Кэм=1,25 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Штукатурка поверхностей внутри здания известковым раствором улучшенная </w:t>
              <w:br/>
              <w:t>НР= 110%*0,9*0,85</w:t>
              <w:br/>
              <w:t>СП= 55%*0,85*0,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82,2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9,9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17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7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,3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,6</w:t>
            </w:r>
          </w:p>
        </w:tc>
      </w:tr>
      <w:tr>
        <w:trPr>
          <w:trHeight w:val="552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оштукатуриваемой п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83,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3,24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4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укатурка декаротивная (ведро 9кг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8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ветонит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8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иликон балон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галтель  2 м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7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564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 облицовочные работы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8860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9037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763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1,12</w:t>
            </w:r>
          </w:p>
        </w:tc>
      </w:tr>
      <w:tr>
        <w:trPr>
          <w:trHeight w:val="276" w:hRule="atLeast"/>
        </w:trPr>
        <w:tc>
          <w:tcPr>
            <w:tcW w:w="82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29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,04</w:t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0761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становка дверей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р- 56- 09- 001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емонтаж дверных коробок в каменных стенах с отбивкой штукатурки в откосах</w:t>
              <w:br/>
              <w:t>НР= 86%*0,85</w:t>
              <w:br/>
              <w:t>СП= 62%*0,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134,2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5,2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,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9</w:t>
            </w:r>
          </w:p>
        </w:tc>
      </w:tr>
      <w:tr>
        <w:trPr>
          <w:trHeight w:val="552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коробок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658,9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5,0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9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8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ССЦ- 509- 9900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роительный мусор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- 10- 01- 047- 01</w:t>
              <w:br/>
              <w:t xml:space="preserve"> МДС81- 35.2004 п.4.7 Козп=1,15 Кэм=1,25 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ановка блоков в наружных и внутренних дверных проемах в каменных стенах площадью проема до 3 м2</w:t>
              <w:br/>
              <w:t>НР= 124%*0,9*0,85</w:t>
              <w:br/>
              <w:t>СП= 63%*0,85*0,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6896,8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42,4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3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8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,1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2</w:t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роемов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458,9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2,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Дверь в комплекте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1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43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564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 установка дверей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3791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862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9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,21</w:t>
            </w:r>
          </w:p>
        </w:tc>
      </w:tr>
      <w:tr>
        <w:trPr>
          <w:trHeight w:val="276" w:hRule="atLeast"/>
        </w:trPr>
        <w:tc>
          <w:tcPr>
            <w:tcW w:w="82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11</w:t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0761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торы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р- 56- 04- 002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нтаж жалюзей (применительно)</w:t>
              <w:br/>
              <w:t>НР= 86%*0,85</w:t>
              <w:br/>
              <w:t>СП= 62%*0,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239,0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,6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3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3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3</w:t>
            </w:r>
          </w:p>
        </w:tc>
      </w:tr>
      <w:tr>
        <w:trPr>
          <w:trHeight w:val="551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коробок или колод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412,2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Штора  рулонная мини ш 56 в 170 левое откидное Анжу Лиловый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0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Штора  рулонная мини ш 68 в 170 левое откидное Анжу Лиловый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6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Штора  рулонная мини ш 56 в 170 левое откидное тёмно- бежевый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9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Штора  рулонная мини ш 68 в 170 левое откидное тёмно- бежевый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564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 Шторы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683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932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7,3</w:t>
            </w:r>
          </w:p>
        </w:tc>
      </w:tr>
      <w:tr>
        <w:trPr>
          <w:trHeight w:val="276" w:hRule="atLeast"/>
        </w:trPr>
        <w:tc>
          <w:tcPr>
            <w:tcW w:w="82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0761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стройство полов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р- 57- 02- 001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борка покрытий полов из линолеума и релина</w:t>
              <w:br/>
              <w:t>НР= 84%*0,85</w:t>
              <w:br/>
              <w:t>СП= 68%*0,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53,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83,6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4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3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2</w:t>
            </w:r>
          </w:p>
        </w:tc>
      </w:tr>
      <w:tr>
        <w:trPr>
          <w:trHeight w:val="422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крытия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9,6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03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ССЦ- 509- 9900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роительный мусор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- 11- 01- 011- 08</w:t>
              <w:br/>
              <w:t xml:space="preserve"> МДС81- 35.2004 п.4.7 Козп=1,15 Кэм=1,25 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ройство стяжек из выравнивающей смеси типа «Ветонит» 5000, толщиной 5 мм</w:t>
              <w:br/>
              <w:t>НР= 129%*0,9*0,85</w:t>
              <w:br/>
              <w:t>СП= 75%*0,85*0,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39,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,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6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,3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</w:tr>
      <w:tr>
        <w:trPr>
          <w:trHeight w:val="683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стяжки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54,9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5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2- 0194</w:t>
              <w:br/>
              <w:t>КОРР 3 квартал 2017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меси сухие для наливных полов, марка «Ветонит» 500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0,2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11,8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56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овнитель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еш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- 11- 01- 034- 04</w:t>
              <w:br/>
              <w:t xml:space="preserve"> МДС81- 35.2004 п.4.7 Козп=1,15 Кэм=1,25 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ройство покрытий из досок ламинированных замковым способом</w:t>
              <w:br/>
              <w:t>НР= 129%*0,9*0,85</w:t>
              <w:br/>
              <w:t>СП= 75%*0,85*0,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030,0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,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0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4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84</w:t>
            </w:r>
          </w:p>
        </w:tc>
      </w:tr>
      <w:tr>
        <w:trPr>
          <w:trHeight w:val="552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крытия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62,3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крытие напольное ламинированное марки Момантрт Кл 33 толщина 12мм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7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9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- 11- 01- 040- 03</w:t>
              <w:br/>
              <w:t xml:space="preserve"> МДС81- 35.2004 п.4.7 Козп=1,15 Кэм=1,25 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ройство плинтусов поливинилхлоридных на винтах самонарезающих</w:t>
              <w:br/>
              <w:t>НР= 129%*0,9*0,85</w:t>
              <w:br/>
              <w:t>СП= 75%*0,85*0,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21,9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,6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3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5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6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5</w:t>
            </w:r>
          </w:p>
        </w:tc>
      </w:tr>
      <w:tr>
        <w:trPr>
          <w:trHeight w:val="552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 плинтус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35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ССЦ- 101- 9199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линтуса для полов пластиковые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,6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9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564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 Устройство полов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6310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629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555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82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9</w:t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0761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становка Кондиционера</w:t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ЕР- 20- 06- 018- 01</w:t>
              <w:br/>
              <w:t xml:space="preserve"> МДС81- 35.2004 п.4.7 Козп=1,15 Кэм=1,25 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ановка кондиционеров оконных мощностью до 3 кВт</w:t>
              <w:br/>
              <w:t>НР= 134%*0,9*0,85</w:t>
              <w:br/>
              <w:t>СП= 83%*0,85*0,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51,5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5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4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9</w:t>
            </w:r>
          </w:p>
        </w:tc>
      </w:tr>
      <w:tr>
        <w:trPr>
          <w:trHeight w:val="552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ндиционер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47,8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ена монтажная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ндиционер Pioner Artis 5 кВт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0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пл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айс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имний коиплект кондиционер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0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пл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564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 Установка Кондиционера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9071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348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,19</w:t>
            </w:r>
          </w:p>
        </w:tc>
      </w:tr>
      <w:tr>
        <w:trPr>
          <w:trHeight w:val="276" w:hRule="atLeast"/>
        </w:trPr>
        <w:tc>
          <w:tcPr>
            <w:tcW w:w="82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564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по смете: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52469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8096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325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6,55</w:t>
            </w:r>
          </w:p>
        </w:tc>
      </w:tr>
      <w:tr>
        <w:trPr>
          <w:trHeight w:val="276" w:hRule="atLeast"/>
        </w:trPr>
        <w:tc>
          <w:tcPr>
            <w:tcW w:w="82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87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,66</w:t>
            </w:r>
          </w:p>
        </w:tc>
      </w:tr>
      <w:tr>
        <w:trPr>
          <w:trHeight w:val="16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58" w:after="0"/>
              <w:ind w:left="3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ая зарплат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96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ксплуатация машин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.ч. зарплата машинистов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7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М без ЗП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8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ксплуатация машин с НДС 18%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8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79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ьные затраты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048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ьные затраты с НДС 18%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8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8337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кладные расходы от ФОТ с К=0,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4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51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тная прибыль от ФОТ с К=0,9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92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смете в текущих ценах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875</w:t>
            </w:r>
          </w:p>
        </w:tc>
        <w:tc>
          <w:tcPr>
            <w:tcW w:w="3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6" w:before="14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ставил: 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</w:tr>
      <w:tr>
        <w:trPr>
          <w:trHeight w:val="274" w:hRule="atLeast"/>
        </w:trPr>
        <w:tc>
          <w:tcPr>
            <w:tcW w:w="1076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рил: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2" w:before="58" w:after="0"/>
              <w:ind w:left="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58" w:after="0"/>
              <w:ind w:left="38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47" w:right="339" w:gutter="0" w:header="720" w:top="776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ind w:right="360" w:hanging="0"/>
      <w:jc w:val="right"/>
      <w:rPr>
        <w:rFonts w:ascii="Arial" w:hAnsi="Arial" w:cs="Arial"/>
        <w:sz w:val="16"/>
        <w:szCs w:val="24"/>
      </w:rPr>
    </w:pPr>
    <w:r>
      <w:rPr>
        <w:rFonts w:cs="Arial" w:ascii="Arial" w:hAnsi="Arial"/>
        <w:sz w:val="16"/>
        <w:szCs w:val="24"/>
      </w:rPr>
      <w:t>2 Стр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53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1" w:type="dxa"/>
      <w:jc w:val="left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409"/>
      <w:gridCol w:w="1308"/>
      <w:gridCol w:w="2218"/>
      <w:gridCol w:w="854"/>
      <w:gridCol w:w="853"/>
      <w:gridCol w:w="853"/>
      <w:gridCol w:w="853"/>
      <w:gridCol w:w="853"/>
      <w:gridCol w:w="854"/>
      <w:gridCol w:w="853"/>
      <w:gridCol w:w="853"/>
    </w:tblGrid>
    <w:tr>
      <w:trPr>
        <w:trHeight w:val="274" w:hRule="atLeast"/>
      </w:trPr>
      <w:tc>
        <w:tcPr>
          <w:tcW w:w="409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1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2</w:t>
          </w:r>
        </w:p>
      </w:tc>
      <w:tc>
        <w:tcPr>
          <w:tcW w:w="22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3</w:t>
          </w:r>
        </w:p>
      </w:tc>
      <w:tc>
        <w:tcPr>
          <w:tcW w:w="85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4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5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6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7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8</w:t>
          </w:r>
        </w:p>
      </w:tc>
      <w:tc>
        <w:tcPr>
          <w:tcW w:w="85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9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10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exact" w:line="133" w:before="58" w:after="0"/>
            <w:ind w:left="38" w:hanging="0"/>
            <w:jc w:val="center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  <w:t>11</w:t>
          </w:r>
        </w:p>
      </w:tc>
    </w:tr>
  </w:tbl>
  <w:p>
    <w:pPr>
      <w:pStyle w:val="Normal"/>
      <w:spacing w:before="0" w:after="200"/>
      <w:rPr>
        <w:rFonts w:ascii="Tahoma" w:hAnsi="Tahoma" w:cs="Tahoma"/>
        <w:color w:val="000000"/>
        <w:sz w:val="24"/>
        <w:szCs w:val="24"/>
      </w:rPr>
    </w:pPr>
    <w:r>
      <w:rPr>
        <w:rFonts w:cs="Tahoma" w:ascii="Tahoma" w:hAnsi="Tahoma"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53:00Z</dcterms:created>
  <dc:creator>FastReport</dc:creator>
  <dc:description/>
  <cp:keywords/>
  <dc:language>en-US</dc:language>
  <cp:lastModifiedBy>Буторина Надежда Александровна</cp:lastModifiedBy>
  <dcterms:modified xsi:type="dcterms:W3CDTF">2018-08-08T07:25:00Z</dcterms:modified>
  <cp:revision>3</cp:revision>
  <dc:subject/>
  <dc:title>Форма 4 (11 граф) с ТЗМ</dc:title>
</cp:coreProperties>
</file>